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– Forging the New Republ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-4 The War of 18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iolating Neutrality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cumseh Resists Settlers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War of 1812 Begins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01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1-24T16:01:00Z</dcterms:modified>
  <cp:revision>2</cp:revision>
  <dc:subject/>
  <dc:title>Questions/Comments/</dc:title>
</cp:coreProperties>
</file>